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z działalnośc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chotniczej Straży Pożarnej w ______________________ </w:t>
        <w:br/>
        <w:t>za rok 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stawione na walnym zebraniu sprawozdawczym członków OS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dniu __________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tan organizacyjny OS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9"/>
        <w:gridCol w:w="2339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złonkowie OS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an w dniu walnego zebra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ybyło w roku sprawozdawczy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Ubyło w roku sprawozdawczy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yczajn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ow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ierając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Razem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w tym kobie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014"/>
        <w:gridCol w:w="2391"/>
        <w:gridCol w:w="2412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sób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chłop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dziewcząt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łodzieżowa Drużyna Pożarnicz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b/>
        </w:rPr>
        <w:t>W OSP działają następujące drużyny i zespoł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1293"/>
        <w:gridCol w:w="2339"/>
        <w:gridCol w:w="2339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członk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ca Drużyna Pożarnicz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kiest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artystycz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żyna sporto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Działalność organizacyj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 roku sprawozdawczym odbyło się _______ posiedzeń zarządu i _____ innych zebr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okresie sprawozdawczym nastąpiły zmiany w składzie zarządu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stniejące drużyny i zespoły odbyły następującą liczbę spotkań: 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organizowano uroczystości strażackie: 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złonkowie OSP wyróżnieni w okresie sprawozdawczym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Działalność ratownicza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SP w roku _______ uczestniczyła ________ razy w akcjach ratowniczych, w tym: w gaszeniu pożarów ______ razy, w likwidacji miejscowych zagrożeń ______ razy, alarmy fałszywe _______ razy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liczba wyjazdów: ________________________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wyjazdów gospodarczych w bieżącym roku: ______________________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wyjazdów poza teren gminy _____, dokąd 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akcjach ratowniczych uczestniczyli następujący druhowie/druhny (podać ile razy) __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lność prewencyjno-szkoleniowa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drużyn MDP i OSP w zawodach (jakich) i zajęte miejsca: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ursach, szkoleniach (jakich) uczestniczyli następujący członkowie OSP i MDP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MDP uczestniczący w obozach MDP: ___________________________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(podać liczbę uczestników)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prowadzono zbiórki szkoleniowe dla: __________ członków OSP </w:t>
        <w:br/>
        <w:t>i _________ członków MDP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Pogadanki z zakresu prewencji ogółem: ___________, w tym dla dzieci </w:t>
        <w:br/>
        <w:t>i młodzieży_____________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ne działania prewencyjne: 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numerata czasopisma „Strażak” – liczba egzemplarzy: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Sprawy gospodarcz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roku sprawozdawczym OSP pozyskała następujący sprzęt i wyposażenie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konano następujące prace porządkowe, remontowe i budowlane przy obiektach </w:t>
        <w:br/>
        <w:t>i sprzęcie: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djęto ze stanu następujący sprzęt i wyposażenie: 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protokół komisji inwentaryzacyjnej w załączeniu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</w:rPr>
        <w:t>W ramach prac społecznych wykonano: _________________________________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 (z podaniem wartości prac w złotych) 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b/>
        </w:rPr>
        <w:t>Działalność kulturalna, udział w konkursach/osiągnięcia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Inne działania (w tym współpraca z innymi organizacjami, instytucjami oraz współpraca zagraniczna)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>
          <w:trHeight w:val="1419" w:hRule="atLeast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aczelnik O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podpis)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ospodarz O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podpis)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es O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Uwaga</w:t>
      </w:r>
      <w:r>
        <w:rPr>
          <w:rFonts w:cs="Arial" w:ascii="Arial" w:hAnsi="Arial"/>
          <w:sz w:val="24"/>
          <w:szCs w:val="24"/>
        </w:rPr>
        <w:t>: Treść poszczególnych punktów (I – VIII) sprawozdania można traktować jako główne tematy sprawozdania opisow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Protokołu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 walnego zebrania sprawozdawczego członków OS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upperRoman"/>
      <w:lvlText w:val="%2."/>
      <w:lvlJc w:val="righ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9">
    <w:name w:val="Znak Znak9"/>
    <w:qFormat/>
    <w:rPr>
      <w:sz w:val="40"/>
      <w:szCs w:val="40"/>
      <w:lang w:val="pl-PL" w:bidi="ar-SA"/>
    </w:rPr>
  </w:style>
  <w:style w:type="character" w:styleId="ZnakZnak8">
    <w:name w:val="Znak Znak8"/>
    <w:qFormat/>
    <w:rPr>
      <w:b/>
      <w:bCs/>
      <w:sz w:val="24"/>
      <w:szCs w:val="24"/>
      <w:lang w:val="pl-PL" w:bidi="ar-SA"/>
    </w:rPr>
  </w:style>
  <w:style w:type="character" w:styleId="ZnakZnak7">
    <w:name w:val="Znak Znak7"/>
    <w:qFormat/>
    <w:rPr>
      <w:b/>
      <w:bCs/>
      <w:i/>
      <w:iCs/>
      <w:sz w:val="24"/>
      <w:szCs w:val="24"/>
      <w:lang w:val="pl-PL" w:bidi="ar-SA"/>
    </w:rPr>
  </w:style>
  <w:style w:type="character" w:styleId="ZnakZnak6">
    <w:name w:val="Znak Znak6"/>
    <w:qFormat/>
    <w:rPr>
      <w:b/>
      <w:bCs/>
      <w:i/>
      <w:iCs/>
      <w:sz w:val="24"/>
      <w:szCs w:val="24"/>
      <w:lang w:val="pl-PL" w:bidi="ar-SA"/>
    </w:rPr>
  </w:style>
  <w:style w:type="character" w:styleId="ZnakZnak5">
    <w:name w:val="Znak Znak5"/>
    <w:qFormat/>
    <w:rPr>
      <w:i/>
      <w:iCs/>
      <w:sz w:val="24"/>
      <w:szCs w:val="24"/>
      <w:lang w:val="pl-PL" w:bidi="ar-SA"/>
    </w:rPr>
  </w:style>
  <w:style w:type="character" w:styleId="ZnakZnak4">
    <w:name w:val="Znak Znak4"/>
    <w:qFormat/>
    <w:rPr>
      <w:sz w:val="28"/>
      <w:szCs w:val="28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44:00Z</dcterms:created>
  <dc:creator>Hanna Polak</dc:creator>
  <dc:description/>
  <cp:keywords/>
  <dc:language>en-US</dc:language>
  <cp:lastModifiedBy>Joanna Jarosińska</cp:lastModifiedBy>
  <cp:lastPrinted>2018-11-19T09:40:00Z</cp:lastPrinted>
  <dcterms:modified xsi:type="dcterms:W3CDTF">2021-12-06T11:26:00Z</dcterms:modified>
  <cp:revision>10</cp:revision>
  <dc:subject/>
  <dc:title>Sprawozdanie z działalności</dc:title>
</cp:coreProperties>
</file>