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finansowy na rok 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otniczej Straży Pożarnej w 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ony i przyjęty na walnym zebraniu sprawozdawczym członków OS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niu 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chod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262"/>
        <w:gridCol w:w="4467"/>
        <w:gridCol w:w="2072"/>
      </w:tblGrid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w zł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od członków wspierającyc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dnostki samorządu terytorialneg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działalności gospodarczej*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dotyczy OSP prowadzącej działalność gospodarcz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657"/>
        <w:gridCol w:w="2079"/>
      </w:tblGrid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w zł</w:t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administracyj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wydat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kowane zapotrzebowanie na środki finansowe z budżetu gmin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6701"/>
        <w:gridCol w:w="2072"/>
      </w:tblGrid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 do sfinansowani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w zł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1229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b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right"/>
      <w:rPr/>
    </w:pPr>
    <w:r>
      <w:rPr/>
      <w:t>Wzór: Druk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36:00Z</dcterms:created>
  <dc:creator>Hanna Polak</dc:creator>
  <dc:description/>
  <cp:keywords/>
  <dc:language>en-US</dc:language>
  <cp:lastModifiedBy>Joanna Jarosińska</cp:lastModifiedBy>
  <cp:lastPrinted>2017-12-20T09:20:00Z</cp:lastPrinted>
  <dcterms:modified xsi:type="dcterms:W3CDTF">2021-12-06T13:36:00Z</dcterms:modified>
  <cp:revision>2</cp:revision>
  <dc:subject/>
  <dc:title>Sprawozdanie finansowe za rok 201_</dc:title>
</cp:coreProperties>
</file>