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awozdanie finansowe za rok __________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hotniczej Straży Pożarnej w __________________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stawione i przyjęte na walnym zebraniu sprawozdawczym członków OSP </w:t>
        <w:br/>
        <w:t>w dniu 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/>
        <w:t>Dochod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389"/>
        <w:gridCol w:w="4613"/>
        <w:gridCol w:w="1766"/>
      </w:tblGrid>
      <w:tr>
        <w:trPr>
          <w:trHeight w:val="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w zł</w:t>
            </w:r>
          </w:p>
        </w:tc>
      </w:tr>
      <w:tr>
        <w:trPr>
          <w:trHeight w:val="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od członków wspierający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dnostki samorządu terytorialneg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działalności gospodarczej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*) dotyczy OSP prowadzącej działalność gospodarczą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/>
        <w:t>Wydatk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939"/>
        <w:gridCol w:w="1797"/>
      </w:tblGrid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Kwota w zł</w:t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administracyjn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wydatk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w kasie i na rachunku bankowym 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a początku roku sprawozdawczego; w kasie ________ zł, na koncie ________ zł, razem ____________ zł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Na koniec roku sprawozdawczego: w kasie _________ zł, na koncie __________ zł, razem __________ zł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żniejsze zadania sfinansowane w roku sprawozdawczym ze środków własnych OSP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756"/>
        <w:gridCol w:w="1980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ęt, materiały, mundury, usługi it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 z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sfinansowane w OSP przez ZOSP RP, samorząd gminy i inne instytucj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819"/>
        <w:gridCol w:w="2094"/>
        <w:gridCol w:w="3747"/>
      </w:tblGrid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 z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finansującego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227" w:hRule="atLeast"/>
        </w:trPr>
        <w:tc>
          <w:tcPr>
            <w:tcW w:w="474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rbni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21:00Z</dcterms:created>
  <dc:creator>Hanna Polak</dc:creator>
  <dc:description/>
  <cp:keywords/>
  <dc:language>en-US</dc:language>
  <cp:lastModifiedBy>Joanna Jarosińska</cp:lastModifiedBy>
  <dcterms:modified xsi:type="dcterms:W3CDTF">2021-12-06T11:29:00Z</dcterms:modified>
  <cp:revision>5</cp:revision>
  <dc:subject/>
  <dc:title>Sprawozdanie finansowe za rok 201_</dc:title>
</cp:coreProperties>
</file>