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awozdanie z działalności Komisji Rewizyjnej</w:t>
        <w:br/>
        <w:t>Ochotniczej Straży Pożarnej w ___________________</w:t>
        <w:br/>
        <w:t>na walne zebranie sprawozdawcze członków OSP ______________</w:t>
        <w:br/>
        <w:t>w dniu 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Rewizyjna w składzie: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</w:t>
        <w:tab/>
        <w:t>- _____________________________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 xml:space="preserve">Sekretarz </w:t>
        <w:tab/>
        <w:tab/>
        <w:t>- 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łonek </w:t>
        <w:tab/>
        <w:tab/>
        <w:t>- 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w składzie osobowym Komisji Rewizyjnej </w:t>
      </w:r>
      <w:r>
        <w:rPr>
          <w:rFonts w:cs="Arial" w:ascii="Arial" w:hAnsi="Arial"/>
          <w:i/>
        </w:rPr>
        <w:t>nie nastąpiły /nastąpiły</w:t>
      </w:r>
      <w:r>
        <w:rPr>
          <w:rFonts w:cs="Arial" w:ascii="Arial" w:hAnsi="Arial"/>
        </w:rPr>
        <w:t>* zmiany (określić jakie) 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okresie sprawozdawczym Komisja Rewizyjna odbyła: ____ posiedzeń, ____ kontrol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ntrolami objęto następujące zagadnienia: 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kontroli Komisji Rewizyjnej na zakończenie roku sprawozdawcz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_________________ Komisja Rewizyjna dokonała kontroli kasy i dokumentacji finansowej OSP, którą prowadzi Skarbnik dh 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rzeprowadzonej kontroli stwierdzono co następuj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siążka kasowa OSP została zamknięta na poz. Nr 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 środków finansowych w dniu kontroli wynosił ____________zł, w tym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 kasie ____________ zł, w banku ______________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arbnik OSP </w:t>
      </w:r>
      <w:r>
        <w:rPr>
          <w:rFonts w:cs="Arial" w:ascii="Arial" w:hAnsi="Arial"/>
          <w:i/>
        </w:rPr>
        <w:t>złożył/nie złożył</w:t>
      </w:r>
      <w:r>
        <w:rPr>
          <w:rFonts w:cs="Arial" w:ascii="Arial" w:hAnsi="Arial"/>
        </w:rPr>
        <w:t>* oświadczenie o odpowiedzialności materialnej za powierzone mienie i pieniądz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zapisów w książce kasowej OSP Komisja Rewizyjna </w:t>
      </w:r>
      <w:r>
        <w:rPr>
          <w:rFonts w:cs="Arial" w:ascii="Arial" w:hAnsi="Arial"/>
          <w:i/>
        </w:rPr>
        <w:t>nie wnosi uwag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wno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astępujące uwagi</w:t>
      </w:r>
      <w:r>
        <w:rPr>
          <w:rFonts w:cs="Arial" w:ascii="Arial" w:hAnsi="Arial"/>
        </w:rPr>
        <w:t>: 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misja Rewizyjna badała także działalność statutową OSP za okres sprawozdawczy </w:t>
        <w:br/>
        <w:t>i stwierdził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 działalności zrealizowany został w stopniu 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iążka pracy OSP </w:t>
      </w:r>
      <w:r>
        <w:rPr>
          <w:rFonts w:cs="Arial" w:ascii="Arial" w:hAnsi="Arial"/>
          <w:i/>
        </w:rPr>
        <w:t>jest/nie jest</w:t>
      </w:r>
      <w:r>
        <w:rPr>
          <w:rFonts w:cs="Arial" w:ascii="Arial" w:hAnsi="Arial"/>
        </w:rPr>
        <w:t>* prowadzona na bieżąco. Występują następujące braki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jestr wnioskowanych i przyznanych odznaczeń, odznak i wyróżnień </w:t>
      </w:r>
      <w:r>
        <w:rPr>
          <w:rFonts w:cs="Arial" w:ascii="Arial" w:hAnsi="Arial"/>
          <w:i/>
        </w:rPr>
        <w:t>jest/nie jest</w:t>
      </w:r>
      <w:r>
        <w:rPr>
          <w:rFonts w:cs="Arial" w:ascii="Arial" w:hAnsi="Arial"/>
        </w:rPr>
        <w:t>* prowadzony na bieżąc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okresie sprawozdawczym nastąpiły zmiany w liczbie członków zwyczajnych OSP: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zybyło nowych członków 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ubyło członków ________________ - z następujących przyczyn: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śmierci ______________, zmiany miejsca zamieszkania ______________,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kreślenia przez zarząd OSP _______, dobrowolnego wystąpienia 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wykluczenia za działalność sprzeczną ze statutem OSP ________________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 dokonanych przez Zarząd OSP skreśleń i wykluczeń Komisja Rewizyjna </w:t>
      </w:r>
      <w:r>
        <w:rPr>
          <w:rFonts w:cs="Arial" w:ascii="Arial" w:hAnsi="Arial"/>
          <w:i/>
        </w:rPr>
        <w:t>nie wnosi uwag/wnosi uwagi</w:t>
      </w:r>
      <w:r>
        <w:rPr>
          <w:rFonts w:cs="Arial" w:ascii="Arial" w:hAnsi="Arial"/>
        </w:rPr>
        <w:t>*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posiedzeń zarządu OSP sporządzono ___________ protokoł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czelnik OSP </w:t>
      </w:r>
      <w:r>
        <w:rPr>
          <w:rFonts w:cs="Arial" w:ascii="Arial" w:hAnsi="Arial"/>
          <w:i/>
        </w:rPr>
        <w:t>prowadzi/nie prowadzi</w:t>
      </w:r>
      <w:r>
        <w:rPr>
          <w:rFonts w:cs="Arial" w:ascii="Arial" w:hAnsi="Arial"/>
        </w:rPr>
        <w:t xml:space="preserve">* książkę naczelnika OSP. </w:t>
        <w:br/>
        <w:t xml:space="preserve">Do dokonanych w niej zapisów </w:t>
      </w:r>
      <w:r>
        <w:rPr>
          <w:rFonts w:cs="Arial" w:ascii="Arial" w:hAnsi="Arial"/>
          <w:i/>
        </w:rPr>
        <w:t>nie wnosi się/wnosi się</w:t>
      </w:r>
      <w:r>
        <w:rPr>
          <w:rFonts w:cs="Arial" w:ascii="Arial" w:hAnsi="Arial"/>
        </w:rPr>
        <w:t>* następujące uwagi: 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Gospodarz OSP </w:t>
      </w:r>
      <w:r>
        <w:rPr>
          <w:rFonts w:cs="Arial" w:ascii="Arial" w:hAnsi="Arial"/>
          <w:i/>
        </w:rPr>
        <w:t>prowadzi/nie prowadzi</w:t>
      </w:r>
      <w:r>
        <w:rPr>
          <w:rFonts w:cs="Arial" w:ascii="Arial" w:hAnsi="Arial"/>
        </w:rPr>
        <w:t xml:space="preserve">* książkę gospodarza OSP. </w:t>
        <w:br/>
        <w:t xml:space="preserve">Do dokonanych w niej zapisów </w:t>
      </w:r>
      <w:r>
        <w:rPr>
          <w:rFonts w:cs="Arial" w:ascii="Arial" w:hAnsi="Arial"/>
          <w:i/>
        </w:rPr>
        <w:t>nie wnosi się/wnosi się</w:t>
      </w:r>
      <w:r>
        <w:rPr>
          <w:rFonts w:cs="Arial" w:ascii="Arial" w:hAnsi="Arial"/>
        </w:rPr>
        <w:t>* następujące uwag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okresie sprawozdawczym wybrakowano komisyjnie następujące przedmioty 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rzęt bojowy _____________________________________________________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a który </w:t>
      </w:r>
      <w:r>
        <w:rPr>
          <w:rFonts w:cs="Arial" w:ascii="Arial" w:hAnsi="Arial"/>
          <w:i/>
        </w:rPr>
        <w:t>sporządzono/nie sporządzono</w:t>
      </w:r>
      <w:r>
        <w:rPr>
          <w:rFonts w:cs="Arial" w:ascii="Arial" w:hAnsi="Arial"/>
        </w:rPr>
        <w:t>* protokół w dniu 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majątku stanowiącego własność OSP ___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który </w:t>
      </w:r>
      <w:r>
        <w:rPr>
          <w:rFonts w:cs="Arial" w:ascii="Arial" w:hAnsi="Arial"/>
          <w:i/>
        </w:rPr>
        <w:t>sporządzono/nie sporządzono</w:t>
      </w:r>
      <w:r>
        <w:rPr>
          <w:rFonts w:cs="Arial" w:ascii="Arial" w:hAnsi="Arial"/>
        </w:rPr>
        <w:t>* protokół w dniu 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czasie przeprowadzonych kontroli stwierdzono, że materiały, przedmioty nietrwałe, środki trwałe i przedmioty wyposażenia osobistego składowane i utrzymywane są </w:t>
      </w:r>
      <w:r>
        <w:rPr>
          <w:rFonts w:cs="Arial" w:ascii="Arial" w:hAnsi="Arial"/>
          <w:i/>
        </w:rPr>
        <w:t>prawidłowo/nie prawidłowo</w:t>
      </w:r>
      <w:r>
        <w:rPr>
          <w:rFonts w:cs="Arial" w:ascii="Arial" w:hAnsi="Arial"/>
        </w:rPr>
        <w:t>*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majątku przed włamaniem, kradzieżą i zniszczeniem </w:t>
      </w:r>
      <w:r>
        <w:rPr>
          <w:rFonts w:cs="Arial" w:ascii="Arial" w:hAnsi="Arial"/>
          <w:i/>
        </w:rPr>
        <w:t>jest/nie jest</w:t>
      </w:r>
      <w:r>
        <w:rPr>
          <w:rFonts w:cs="Arial" w:ascii="Arial" w:hAnsi="Arial"/>
        </w:rPr>
        <w:t>* właściwe. Należy dokonać następujących uzupełnień (usprawnień), dodatkowych zabezpieczeń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 gospodarkę paliwem dla potrzeb OSP odpowiedzialny jest dh _____________, który z pobranego paliwa rozlicza się w okresie: </w:t>
      </w:r>
      <w:r>
        <w:rPr>
          <w:rFonts w:cs="Arial" w:ascii="Arial" w:hAnsi="Arial"/>
          <w:i/>
        </w:rPr>
        <w:t>miesięcznym/kwartalnym/rocznym</w:t>
      </w:r>
      <w:r>
        <w:rPr>
          <w:rFonts w:cs="Arial" w:ascii="Arial" w:hAnsi="Arial"/>
        </w:rPr>
        <w:t xml:space="preserve">*. W dniu kontroli stan paliwa (według karty paliwowej) wynosił ______ litrów. Faktyczny stan paliwa jest </w:t>
      </w:r>
      <w:r>
        <w:rPr>
          <w:rFonts w:cs="Arial" w:ascii="Arial" w:hAnsi="Arial"/>
          <w:i/>
        </w:rPr>
        <w:t>zgodny/nie zgodny</w:t>
      </w:r>
      <w:r>
        <w:rPr>
          <w:rFonts w:cs="Arial" w:ascii="Arial" w:hAnsi="Arial"/>
        </w:rPr>
        <w:t>* z kartą paliwow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numeraty czasopisma „Strażak” wynosi ______ egz. Zarząd OSP </w:t>
      </w:r>
      <w:r>
        <w:rPr>
          <w:rFonts w:cs="Arial" w:ascii="Arial" w:hAnsi="Arial"/>
          <w:i/>
        </w:rPr>
        <w:t>czynił/nie czynił</w:t>
      </w:r>
      <w:r>
        <w:rPr>
          <w:rFonts w:cs="Arial" w:ascii="Arial" w:hAnsi="Arial"/>
        </w:rPr>
        <w:t>* starania dla zwiększenia prenumeraty – jakie? 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końcowa dokonanej kontroli komisji rewizyjnej OSP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obec powyższego Komisja Rewizyjna OSP w __________________ stawia wniosek o </w:t>
      </w:r>
      <w:r>
        <w:rPr>
          <w:rFonts w:cs="Arial" w:ascii="Arial" w:hAnsi="Arial"/>
          <w:i/>
        </w:rPr>
        <w:t>udzielenie /nie udzielenie</w:t>
      </w:r>
      <w:r>
        <w:rPr>
          <w:rFonts w:cs="Arial" w:ascii="Arial" w:hAnsi="Arial"/>
        </w:rPr>
        <w:t>* absolutorium Zarządowi OSP za okres sprawozdawcz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y członków Komisji Rewizyjnej OSP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___________________ 2.____________________ 3.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, dnia 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miejscowość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)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ozdanie Komisji Rewizyjnej OSP 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na walne zebranie sprawozdawcze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43:00Z</dcterms:created>
  <dc:creator>Hanna Polak</dc:creator>
  <dc:description/>
  <cp:keywords/>
  <dc:language>en-US</dc:language>
  <cp:lastModifiedBy>Joanna Jarosińska</cp:lastModifiedBy>
  <dcterms:modified xsi:type="dcterms:W3CDTF">2021-12-06T11:43:00Z</dcterms:modified>
  <cp:revision>2</cp:revision>
  <dc:subject/>
  <dc:title>Sprawozdanie z działalności Komisji Rewizyjnej</dc:title>
</cp:coreProperties>
</file>